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991"/>
      </w:tblGrid>
      <w:tr>
        <w:trPr/>
        <w:tc>
          <w:tcPr>
            <w:tcW w:w="1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u w:val="single"/>
              </w:rPr>
              <w:drawing>
                <wp:inline distT="0" distB="0" distL="0" distR="0">
                  <wp:extent cx="868680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WA SIF Request Form for </w:t>
              <w:br/>
              <w:t>Support of Collective Bargaining Grant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libri" w:hAnsi="Calibri"/>
          <w:b/>
          <w:bCs/>
          <w:sz w:val="28"/>
          <w:szCs w:val="28"/>
          <w:u w:val="single"/>
        </w:rPr>
        <w:t>General Information</w:t>
      </w:r>
      <w:r>
        <w:rPr>
          <w:rFonts w:eastAsia="Times New Roman" w:cs="Arial" w:ascii="Calibri" w:hAnsi="Calibri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9"/>
        <w:gridCol w:w="3159"/>
      </w:tblGrid>
      <w:tr>
        <w:trPr>
          <w:trHeight w:val="39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  <w:u w:val="single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Industry Silo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  <w:u w:val="single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Project 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Senior Director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1.  Dat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2. Local/District/Sector/Division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3.  District/Sector/Division Vice Presiden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4.  Project Coordinator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ab/>
        <w:t xml:space="preserve">4(a) Phone Numbe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5.  Local Contac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ab/>
        <w:t xml:space="preserve">5(a) Phone Number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>6.  Total Amount Requested  $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7.  What is the term of the grant you are requesting?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b/>
          <w:bCs/>
        </w:rPr>
        <w:br/>
      </w:r>
      <w:r>
        <w:rPr>
          <w:rFonts w:cs="Calibri" w:ascii="Calibri" w:hAnsi="Calibri"/>
          <w:bCs/>
        </w:rPr>
        <w:t xml:space="preserve">8. Has a previous SIF or Defense Fund request been approved for this employer and bargaining unit, whether in the current round of negotiations or for previous contracts?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9. What was the total dollar amount approved? When was this request approved?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0. Outline the bargaining strategy. Be specific.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1. Outline the goals of this plan. Be specific.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2. What measurements will be used to determine whether or not the planned activities have accomplished the set goals?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EMPLOYER SNAP SHO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3. Employer Name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4. Parent Company Nam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5. Attach a list of total number of employees at this employer. The list should include CWA members/non-members by local (if more than one local is involved).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6. List the number of employees and CWA members at the parent company.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eastAsia="Times New Roman" w:cs="Arial"/>
          <w:szCs w:val="24"/>
          <w:u w:val="single"/>
        </w:rPr>
      </w:pPr>
      <w:r>
        <w:rPr>
          <w:rFonts w:cs="Calibri" w:ascii="Calibri" w:hAnsi="Calibri"/>
          <w:bCs/>
        </w:rPr>
        <w:t xml:space="preserve">17. List the geographical locations and occupational groups.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8. Include the business plan/focus for the employer/parent.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19. Include financial information on the employer/parent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0. List any regulatory or legislative issues of critical interest to the employer/parent.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1. Are there other CWA contracts with this employer/parent?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2. Are there other unions that have contracts with this employer?</w:t>
      </w:r>
      <w:r>
        <w:rPr>
          <w:rFonts w:eastAsia="Times New Roman" w:cs="Arial" w:ascii="Calibri" w:hAnsi="Calibri"/>
          <w:szCs w:val="24"/>
        </w:rPr>
        <w:t xml:space="preserve">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BARGAININ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3. Contract expiration date?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4. How many bargaining sessions have been held?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5. Date of last bargaining?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6. Are future bargaining sessions scheduled?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7. Summarize bargaining, include specific management demands and proposals that are problematic.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8. Name of the Union bargaining chair.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MOBILIZATIO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29. Does the local(s) have a mobilization structure? Describe.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30. Provide a detailed summary of membership/community mobilization actions up to this date. Include number of members participating in actions or percent of members participating. List type of actions and provide numbers for projects and outcomes.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For example, if a letter writing campaign is underway, provide the number of letters sent. If a petition drive is underway, list the number of signatures obtained. Quantify actions as much as possible.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LOCAL FUNDIN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31. Indicate the funds the local has spent on this campaign. Be specific and indicate how the funds were spent.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32. Indicate any future funds that the local plans to spend.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PLAN AND BUDGET FOR SIF RESOURCE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33. Indicate how SIF funds will be spent.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34. Explain how these expenditures will increase our bargaining power. Please be as specific as possible.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PARTNERS/ALLIE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 w:ascii="Calibri" w:hAnsi="Calibri"/>
          <w:bCs/>
        </w:rPr>
        <w:t xml:space="preserve">35. List any allies or partners who are supporting this campaign and specifically what they are committed to do.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sectPr>
      <w:footerReference w:type="default" r:id="rId3"/>
      <w:type w:val="continuous"/>
      <w:pgSz w:w="12240" w:h="15840"/>
      <w:pgMar w:left="1440" w:right="1440" w:gutter="0" w:header="0" w:top="720" w:footer="720" w:bottom="13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i/>
        <w:i/>
        <w:sz w:val="18"/>
        <w:szCs w:val="18"/>
      </w:rPr>
    </w:pPr>
    <w:r>
      <w:rPr>
        <w:rFonts w:cs="Calibri" w:ascii="Calibri" w:hAnsi="Calibri"/>
        <w:bCs/>
        <w:i/>
        <w:sz w:val="18"/>
        <w:szCs w:val="18"/>
      </w:rPr>
      <w:t xml:space="preserve">CWA SIF Request Form for Support </w:t>
      <w:br/>
      <w:t>of Collective Bargaining Grants</w:t>
    </w:r>
    <w:r>
      <w:rPr>
        <w:rFonts w:cs="Calibri" w:ascii="Calibri" w:hAnsi="Calibri"/>
        <w:sz w:val="20"/>
        <w:szCs w:val="20"/>
      </w:rPr>
      <w:t xml:space="preserve"> </w:t>
      <w:br/>
    </w:r>
    <w:r>
      <w:rPr>
        <w:rFonts w:cs="Calibri" w:ascii="Calibri" w:hAnsi="Calibri"/>
        <w:sz w:val="16"/>
        <w:szCs w:val="16"/>
      </w:rPr>
      <w:t>Rev. 04/16</w:t>
    </w:r>
  </w:p>
  <w:p>
    <w:pPr>
      <w:pStyle w:val="Footer"/>
      <w:tabs>
        <w:tab w:val="clear" w:pos="9360"/>
        <w:tab w:val="center" w:pos="4680" w:leader="none"/>
      </w:tabs>
      <w:spacing w:lineRule="auto" w:line="240" w:before="0" w:after="0"/>
      <w:jc w:val="right"/>
      <w:rPr>
        <w:rFonts w:ascii="Calibri" w:hAnsi="Calibri" w:cs="Calibri"/>
        <w:bCs/>
        <w:i/>
        <w:i/>
        <w:sz w:val="16"/>
        <w:szCs w:val="16"/>
      </w:rPr>
    </w:pPr>
    <w:r>
      <w:rPr>
        <w:rFonts w:cs="Calibri" w:ascii="Calibri" w:hAnsi="Calibri"/>
        <w:bCs/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8:07:00Z</dcterms:created>
  <dc:creator>arthurc</dc:creator>
  <dc:description/>
  <cp:keywords/>
  <dc:language>en-US</dc:language>
  <cp:lastModifiedBy>IT</cp:lastModifiedBy>
  <cp:lastPrinted>2013-07-19T16:11:00Z</cp:lastPrinted>
  <dcterms:modified xsi:type="dcterms:W3CDTF">2016-03-28T14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2382896</vt:r8>
  </property>
  <property fmtid="{D5CDD505-2E9C-101B-9397-08002B2CF9AE}" pid="3" name="_AuthorEmail">
    <vt:lpwstr>acheliotes@cwa1180.org</vt:lpwstr>
  </property>
  <property fmtid="{D5CDD505-2E9C-101B-9397-08002B2CF9AE}" pid="4" name="_AuthorEmailDisplayName">
    <vt:lpwstr>Cheliotes, Arthur</vt:lpwstr>
  </property>
  <property fmtid="{D5CDD505-2E9C-101B-9397-08002B2CF9AE}" pid="5" name="_EmailSubject">
    <vt:lpwstr>SIF Support of Collective Bargaining Grants Form FINAL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