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6"/>
        <w:gridCol w:w="5795"/>
        <w:gridCol w:w="608"/>
        <w:gridCol w:w="768"/>
        <w:gridCol w:w="448"/>
        <w:gridCol w:w="733"/>
      </w:tblGrid>
      <w:tr>
        <w:trPr>
          <w:cantSplit w:val="true"/>
        </w:trPr>
        <w:tc>
          <w:tcPr>
            <w:tcW w:w="27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98806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S WORKERS OF AMERICA</w:t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/>
            </w:pPr>
            <w:bookmarkStart w:id="0" w:name="Text5"/>
            <w:bookmarkStart w:id="1" w:name="Text4"/>
            <w:bookmarkEnd w:id="0"/>
            <w:bookmarkEnd w:id="1"/>
            <w:r>
              <w:rPr>
                <w:sz w:val="20"/>
              </w:rPr>
              <w:t>501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treet, N.W.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age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of</w:t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Washington, D.C. 20001</w:t>
            </w:r>
          </w:p>
        </w:tc>
        <w:tc>
          <w:tcPr>
            <w:tcW w:w="2557" w:type="dxa"/>
            <w:gridSpan w:val="4"/>
            <w:vMerge w:val="restart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tcBorders/>
            <w:vAlign w:val="bottom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Attention: Membership Dues Department</w:t>
            </w:r>
          </w:p>
        </w:tc>
        <w:tc>
          <w:tcPr>
            <w:tcW w:w="2557" w:type="dxa"/>
            <w:gridSpan w:val="4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/>
          </w:tcPr>
          <w:p>
            <w:pPr>
              <w:pStyle w:val="Heading1"/>
              <w:rPr/>
            </w:pPr>
            <w:r>
              <w:rPr/>
              <w:t>REQUEST FOR AUTOMATIC DEDUCTION OF PER CAPITA</w:t>
            </w:r>
          </w:p>
          <w:p>
            <w:pPr>
              <w:pStyle w:val="Heading1"/>
              <w:rPr/>
            </w:pPr>
            <w:r>
              <w:rPr/>
              <w:t>AND DEFENSE FUND FOR DUES PAID TO LOC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16"/>
        <w:gridCol w:w="2304"/>
        <w:gridCol w:w="1440"/>
        <w:gridCol w:w="1440"/>
        <w:gridCol w:w="2448"/>
        <w:gridCol w:w="1440"/>
      </w:tblGrid>
      <w:tr>
        <w:trPr/>
        <w:tc>
          <w:tcPr>
            <w:tcW w:w="2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  <w:bookmarkStart w:id="2" w:name="Text3"/>
            <w:bookmarkStart w:id="3" w:name="Text2"/>
            <w:bookmarkStart w:id="4" w:name="Text1"/>
            <w:bookmarkEnd w:id="2"/>
            <w:bookmarkEnd w:id="3"/>
            <w:bookmarkEnd w:id="4"/>
            <w:r>
              <w:rPr/>
              <w:t>OMPANY NAME: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CAL NO.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CESSING UNIT NO.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63" w:type="dxa"/>
        <w:tblLayout w:type="fixed"/>
        <w:tblCellMar>
          <w:top w:w="29" w:type="dxa"/>
          <w:left w:w="58" w:type="dxa"/>
          <w:bottom w:w="29" w:type="dxa"/>
          <w:right w:w="58" w:type="dxa"/>
        </w:tblCellMar>
      </w:tblPr>
      <w:tblGrid>
        <w:gridCol w:w="144"/>
        <w:gridCol w:w="216"/>
        <w:gridCol w:w="1368"/>
        <w:gridCol w:w="1008"/>
        <w:gridCol w:w="1584"/>
        <w:gridCol w:w="864"/>
        <w:gridCol w:w="1584"/>
        <w:gridCol w:w="720"/>
        <w:gridCol w:w="576"/>
        <w:gridCol w:w="576"/>
        <w:gridCol w:w="720"/>
        <w:gridCol w:w="864"/>
        <w:gridCol w:w="864"/>
      </w:tblGrid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CTION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CHECK ONE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FFECTIV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WA I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MEMBER’S NAME AND ADDRES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*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MEMBER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D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WEEKLY BASE WAGE</w:t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5" w:name="Text10"/>
            <w:bookmarkStart w:id="6" w:name="Check1"/>
            <w:bookmarkEnd w:id="5"/>
            <w:bookmarkEnd w:id="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" w:name="__Fieldmark__5_857324240"/>
            <w:bookmarkStart w:id="8" w:name="__Fieldmark__5_857324240"/>
            <w:bookmarkEnd w:id="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9" w:name="Text17"/>
            <w:bookmarkStart w:id="10" w:name="Text16"/>
            <w:bookmarkStart w:id="11" w:name="Text11"/>
            <w:bookmarkStart w:id="12" w:name="Text7"/>
            <w:bookmarkStart w:id="13" w:name="Text6"/>
            <w:bookmarkStart w:id="14" w:name="Check2"/>
            <w:bookmarkEnd w:id="9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" w:name="__Fieldmark__7_857324240"/>
            <w:bookmarkStart w:id="16" w:name="__Fieldmark__7_857324240"/>
            <w:bookmarkEnd w:id="1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7" w:name="Text15"/>
            <w:bookmarkStart w:id="18" w:name="Text14"/>
            <w:bookmarkStart w:id="19" w:name="Text12"/>
            <w:bookmarkStart w:id="20" w:name="Check3"/>
            <w:bookmarkEnd w:id="17"/>
            <w:bookmarkEnd w:id="18"/>
            <w:bookmarkEnd w:id="19"/>
            <w:bookmarkEnd w:id="20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1" w:name="__Fieldmark__13_857324240"/>
            <w:bookmarkStart w:id="22" w:name="__Fieldmark__13_857324240"/>
            <w:bookmarkEnd w:id="2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23" w:name="Text13"/>
            <w:bookmarkStart w:id="24" w:name="Text13"/>
            <w:bookmarkEnd w:id="24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25" w:name="Text32"/>
            <w:bookmarkStart w:id="26" w:name="Check4"/>
            <w:bookmarkEnd w:id="25"/>
            <w:bookmarkEnd w:id="2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27" w:name="__Fieldmark__18_857324240"/>
            <w:bookmarkStart w:id="28" w:name="__Fieldmark__18_857324240"/>
            <w:bookmarkEnd w:id="2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29" w:name="Text33"/>
            <w:bookmarkStart w:id="30" w:name="Text19"/>
            <w:bookmarkStart w:id="31" w:name="Text18"/>
            <w:bookmarkStart w:id="32" w:name="Text9"/>
            <w:bookmarkStart w:id="33" w:name="Text8"/>
            <w:bookmarkStart w:id="34" w:name="Check5"/>
            <w:bookmarkEnd w:id="29"/>
            <w:bookmarkEnd w:id="30"/>
            <w:bookmarkEnd w:id="31"/>
            <w:bookmarkEnd w:id="32"/>
            <w:bookmarkEnd w:id="33"/>
            <w:bookmarkEnd w:id="34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35" w:name="__Fieldmark__20_857324240"/>
            <w:bookmarkStart w:id="36" w:name="__Fieldmark__20_857324240"/>
            <w:bookmarkEnd w:id="3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37" w:name="Text37"/>
            <w:bookmarkStart w:id="38" w:name="Text36"/>
            <w:bookmarkStart w:id="39" w:name="Text34"/>
            <w:bookmarkStart w:id="40" w:name="Check6"/>
            <w:bookmarkEnd w:id="37"/>
            <w:bookmarkEnd w:id="38"/>
            <w:bookmarkEnd w:id="39"/>
            <w:bookmarkEnd w:id="40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1" w:name="__Fieldmark__26_857324240"/>
            <w:bookmarkStart w:id="42" w:name="__Fieldmark__26_857324240"/>
            <w:bookmarkEnd w:id="42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43" w:name="Text35"/>
            <w:bookmarkStart w:id="44" w:name="Text35"/>
            <w:bookmarkEnd w:id="44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45" w:name="Text38"/>
            <w:bookmarkStart w:id="46" w:name="Check7"/>
            <w:bookmarkEnd w:id="45"/>
            <w:bookmarkEnd w:id="46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47" w:name="__Fieldmark__31_857324240"/>
            <w:bookmarkStart w:id="48" w:name="__Fieldmark__31_857324240"/>
            <w:bookmarkEnd w:id="48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49" w:name="Text39"/>
            <w:bookmarkStart w:id="50" w:name="Text21"/>
            <w:bookmarkStart w:id="51" w:name="Text20"/>
            <w:bookmarkStart w:id="52" w:name="Check8"/>
            <w:bookmarkEnd w:id="49"/>
            <w:bookmarkEnd w:id="50"/>
            <w:bookmarkEnd w:id="51"/>
            <w:bookmarkEnd w:id="5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3" w:name="__Fieldmark__33_857324240"/>
            <w:bookmarkStart w:id="54" w:name="__Fieldmark__33_857324240"/>
            <w:bookmarkEnd w:id="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55" w:name="Text42"/>
            <w:bookmarkStart w:id="56" w:name="Text41"/>
            <w:bookmarkStart w:id="57" w:name="Text40"/>
            <w:bookmarkStart w:id="58" w:name="Check9"/>
            <w:bookmarkEnd w:id="55"/>
            <w:bookmarkEnd w:id="56"/>
            <w:bookmarkEnd w:id="57"/>
            <w:bookmarkEnd w:id="5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59" w:name="__Fieldmark__39_857324240"/>
            <w:bookmarkStart w:id="60" w:name="__Fieldmark__39_857324240"/>
            <w:bookmarkEnd w:id="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61" w:name="Text43"/>
            <w:bookmarkStart w:id="62" w:name="Text43"/>
            <w:bookmarkEnd w:id="6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63" w:name="Text44"/>
            <w:bookmarkStart w:id="64" w:name="Check10"/>
            <w:bookmarkEnd w:id="63"/>
            <w:bookmarkEnd w:id="64"/>
          </w:p>
        </w:tc>
        <w:tc>
          <w:tcPr>
            <w:tcW w:w="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65" w:name="__Fieldmark__44_857324240"/>
            <w:bookmarkStart w:id="66" w:name="__Fieldmark__44_857324240"/>
            <w:bookmarkEnd w:id="6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67" w:name="Text51"/>
            <w:bookmarkStart w:id="68" w:name="Text50"/>
            <w:bookmarkStart w:id="69" w:name="Text45"/>
            <w:bookmarkStart w:id="70" w:name="Text23"/>
            <w:bookmarkStart w:id="71" w:name="Text22"/>
            <w:bookmarkStart w:id="72" w:name="Check11"/>
            <w:bookmarkEnd w:id="67"/>
            <w:bookmarkEnd w:id="68"/>
            <w:bookmarkEnd w:id="69"/>
            <w:bookmarkEnd w:id="70"/>
            <w:bookmarkEnd w:id="71"/>
            <w:bookmarkEnd w:id="7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3" w:name="__Fieldmark__46_857324240"/>
            <w:bookmarkStart w:id="74" w:name="__Fieldmark__46_857324240"/>
            <w:bookmarkEnd w:id="7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75" w:name="Text49"/>
            <w:bookmarkStart w:id="76" w:name="Text48"/>
            <w:bookmarkStart w:id="77" w:name="Text46"/>
            <w:bookmarkStart w:id="78" w:name="Check12"/>
            <w:bookmarkEnd w:id="75"/>
            <w:bookmarkEnd w:id="76"/>
            <w:bookmarkEnd w:id="77"/>
            <w:bookmarkEnd w:id="7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79" w:name="__Fieldmark__52_857324240"/>
            <w:bookmarkStart w:id="80" w:name="__Fieldmark__52_857324240"/>
            <w:bookmarkEnd w:id="8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81" w:name="Text47"/>
            <w:bookmarkStart w:id="82" w:name="Text47"/>
            <w:bookmarkEnd w:id="8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83" w:name="Text54"/>
            <w:bookmarkStart w:id="84" w:name="Check13"/>
            <w:bookmarkEnd w:id="83"/>
            <w:bookmarkEnd w:id="8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85" w:name="__Fieldmark__57_857324240"/>
            <w:bookmarkStart w:id="86" w:name="__Fieldmark__57_857324240"/>
            <w:bookmarkEnd w:id="8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87" w:name="Text55"/>
            <w:bookmarkStart w:id="88" w:name="Text53"/>
            <w:bookmarkStart w:id="89" w:name="Text52"/>
            <w:bookmarkStart w:id="90" w:name="Text25"/>
            <w:bookmarkStart w:id="91" w:name="Text24"/>
            <w:bookmarkStart w:id="92" w:name="Check14"/>
            <w:bookmarkEnd w:id="87"/>
            <w:bookmarkEnd w:id="88"/>
            <w:bookmarkEnd w:id="89"/>
            <w:bookmarkEnd w:id="90"/>
            <w:bookmarkEnd w:id="91"/>
            <w:bookmarkEnd w:id="9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3" w:name="__Fieldmark__59_857324240"/>
            <w:bookmarkStart w:id="94" w:name="__Fieldmark__59_857324240"/>
            <w:bookmarkEnd w:id="9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95" w:name="Text59"/>
            <w:bookmarkStart w:id="96" w:name="Text58"/>
            <w:bookmarkStart w:id="97" w:name="Text56"/>
            <w:bookmarkStart w:id="98" w:name="Check15"/>
            <w:bookmarkEnd w:id="95"/>
            <w:bookmarkEnd w:id="96"/>
            <w:bookmarkEnd w:id="97"/>
            <w:bookmarkEnd w:id="9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99" w:name="__Fieldmark__65_857324240"/>
            <w:bookmarkStart w:id="100" w:name="__Fieldmark__65_857324240"/>
            <w:bookmarkEnd w:id="10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01" w:name="Text57"/>
            <w:bookmarkStart w:id="102" w:name="Text57"/>
            <w:bookmarkEnd w:id="10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03" w:name="Text60"/>
            <w:bookmarkStart w:id="104" w:name="Check16"/>
            <w:bookmarkEnd w:id="103"/>
            <w:bookmarkEnd w:id="10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05" w:name="__Fieldmark__70_857324240"/>
            <w:bookmarkStart w:id="106" w:name="__Fieldmark__70_857324240"/>
            <w:bookmarkEnd w:id="10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07" w:name="Text67"/>
            <w:bookmarkStart w:id="108" w:name="Text66"/>
            <w:bookmarkStart w:id="109" w:name="Text61"/>
            <w:bookmarkStart w:id="110" w:name="Text27"/>
            <w:bookmarkStart w:id="111" w:name="Text26"/>
            <w:bookmarkStart w:id="112" w:name="Check17"/>
            <w:bookmarkEnd w:id="107"/>
            <w:bookmarkEnd w:id="108"/>
            <w:bookmarkEnd w:id="109"/>
            <w:bookmarkEnd w:id="110"/>
            <w:bookmarkEnd w:id="111"/>
            <w:bookmarkEnd w:id="11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13" w:name="__Fieldmark__72_857324240"/>
            <w:bookmarkStart w:id="114" w:name="__Fieldmark__72_857324240"/>
            <w:bookmarkEnd w:id="11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15" w:name="Text65"/>
            <w:bookmarkStart w:id="116" w:name="Text64"/>
            <w:bookmarkStart w:id="117" w:name="Text62"/>
            <w:bookmarkStart w:id="118" w:name="Check18"/>
            <w:bookmarkEnd w:id="115"/>
            <w:bookmarkEnd w:id="116"/>
            <w:bookmarkEnd w:id="117"/>
            <w:bookmarkEnd w:id="11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19" w:name="__Fieldmark__78_857324240"/>
            <w:bookmarkStart w:id="120" w:name="__Fieldmark__78_857324240"/>
            <w:bookmarkEnd w:id="12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21" w:name="Text63"/>
            <w:bookmarkStart w:id="122" w:name="Text63"/>
            <w:bookmarkEnd w:id="12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23" w:name="Text70"/>
            <w:bookmarkStart w:id="124" w:name="Check19"/>
            <w:bookmarkEnd w:id="123"/>
            <w:bookmarkEnd w:id="12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25" w:name="__Fieldmark__83_857324240"/>
            <w:bookmarkStart w:id="126" w:name="__Fieldmark__83_857324240"/>
            <w:bookmarkEnd w:id="12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27" w:name="Text71"/>
            <w:bookmarkStart w:id="128" w:name="Text69"/>
            <w:bookmarkStart w:id="129" w:name="Text68"/>
            <w:bookmarkStart w:id="130" w:name="Text29"/>
            <w:bookmarkStart w:id="131" w:name="Text28"/>
            <w:bookmarkStart w:id="132" w:name="Check20"/>
            <w:bookmarkEnd w:id="127"/>
            <w:bookmarkEnd w:id="128"/>
            <w:bookmarkEnd w:id="129"/>
            <w:bookmarkEnd w:id="130"/>
            <w:bookmarkEnd w:id="131"/>
            <w:bookmarkEnd w:id="13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3" w:name="__Fieldmark__85_857324240"/>
            <w:bookmarkStart w:id="134" w:name="__Fieldmark__85_857324240"/>
            <w:bookmarkEnd w:id="13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35" w:name="Text75"/>
            <w:bookmarkStart w:id="136" w:name="Text74"/>
            <w:bookmarkStart w:id="137" w:name="Text72"/>
            <w:bookmarkStart w:id="138" w:name="Check21"/>
            <w:bookmarkEnd w:id="135"/>
            <w:bookmarkEnd w:id="136"/>
            <w:bookmarkEnd w:id="137"/>
            <w:bookmarkEnd w:id="13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39" w:name="__Fieldmark__91_857324240"/>
            <w:bookmarkStart w:id="140" w:name="__Fieldmark__91_857324240"/>
            <w:bookmarkEnd w:id="14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41" w:name="Text73"/>
            <w:bookmarkStart w:id="142" w:name="Text73"/>
            <w:bookmarkEnd w:id="14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43" w:name="Text78"/>
            <w:bookmarkStart w:id="144" w:name="Check22"/>
            <w:bookmarkEnd w:id="143"/>
            <w:bookmarkEnd w:id="144"/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45" w:name="__Fieldmark__96_857324240"/>
            <w:bookmarkStart w:id="146" w:name="__Fieldmark__96_857324240"/>
            <w:bookmarkEnd w:id="146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Start Deduc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ME: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47" w:name="Text79"/>
            <w:bookmarkStart w:id="148" w:name="Text77"/>
            <w:bookmarkStart w:id="149" w:name="Text76"/>
            <w:bookmarkStart w:id="150" w:name="Text31"/>
            <w:bookmarkStart w:id="151" w:name="Text30"/>
            <w:bookmarkStart w:id="152" w:name="Check23"/>
            <w:bookmarkEnd w:id="147"/>
            <w:bookmarkEnd w:id="148"/>
            <w:bookmarkEnd w:id="149"/>
            <w:bookmarkEnd w:id="150"/>
            <w:bookmarkEnd w:id="151"/>
            <w:bookmarkEnd w:id="152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3" w:name="__Fieldmark__98_857324240"/>
            <w:bookmarkStart w:id="154" w:name="__Fieldmark__98_857324240"/>
            <w:bookmarkEnd w:id="154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ancel Deduction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EET:</w:t>
            </w:r>
          </w:p>
        </w:tc>
        <w:tc>
          <w:tcPr>
            <w:tcW w:w="41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" w:type="dxa"/>
            <w:tcBorders>
              <w:lef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</w:t>
            </w:r>
            <w:bookmarkStart w:id="155" w:name="Text83"/>
            <w:bookmarkStart w:id="156" w:name="Text82"/>
            <w:bookmarkStart w:id="157" w:name="Text80"/>
            <w:bookmarkStart w:id="158" w:name="Check24"/>
            <w:bookmarkEnd w:id="155"/>
            <w:bookmarkEnd w:id="156"/>
            <w:bookmarkEnd w:id="157"/>
            <w:bookmarkEnd w:id="158"/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</w:rPr>
              <w:instrText xml:space="preserve"> FORMCHECKBOX </w:instrText>
            </w:r>
            <w:r>
              <w:rPr>
                <w:sz w:val="14"/>
              </w:rPr>
              <w:fldChar w:fldCharType="separate"/>
            </w:r>
            <w:bookmarkStart w:id="159" w:name="__Fieldmark__104_857324240"/>
            <w:bookmarkStart w:id="160" w:name="__Fieldmark__104_857324240"/>
            <w:bookmarkEnd w:id="160"/>
            <w:r/>
            <w:r>
              <w:rPr>
                <w:sz w:val="14"/>
              </w:rPr>
              <w:fldChar w:fldCharType="end"/>
            </w:r>
            <w:r>
              <w:rPr>
                <w:sz w:val="14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) Change Base Wage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ITY: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STATE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ZIP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  <w:bookmarkStart w:id="161" w:name="Text81"/>
            <w:bookmarkStart w:id="162" w:name="Text81"/>
            <w:bookmarkEnd w:id="162"/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:</w:t>
            </w:r>
          </w:p>
        </w:tc>
        <w:tc>
          <w:tcPr>
            <w:tcW w:w="41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THIS IS TO AUTHORIZE THE INTERNATIONAL TO TAKE THE ACTION DESCRIBED ABOVE UNTIL ADVISED, IN WRITING, OF A CHANGE OR CANCELLA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2"/>
        <w:gridCol w:w="3168"/>
        <w:gridCol w:w="864"/>
        <w:gridCol w:w="2592"/>
        <w:gridCol w:w="864"/>
        <w:gridCol w:w="1728"/>
      </w:tblGrid>
      <w:tr>
        <w:trPr/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bookmarkStart w:id="163" w:name="Text85"/>
            <w:bookmarkStart w:id="164" w:name="Text84"/>
            <w:bookmarkEnd w:id="163"/>
            <w:bookmarkEnd w:id="164"/>
            <w:r>
              <w:rPr/>
              <w:t>UBMITTED BY: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ITLE:</w:t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76" w:type="dxa"/>
        <w:jc w:val="left"/>
        <w:tblInd w:w="-9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2"/>
        <w:gridCol w:w="250"/>
        <w:gridCol w:w="250"/>
        <w:gridCol w:w="7344"/>
      </w:tblGrid>
      <w:tr>
        <w:trPr>
          <w:cantSplit w:val="true"/>
        </w:trPr>
        <w:tc>
          <w:tcPr>
            <w:tcW w:w="432" w:type="dxa"/>
            <w:tcBorders/>
            <w:shd w:fill="E0E0E0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*  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  <w:tc>
          <w:tcPr>
            <w:tcW w:w="7344" w:type="dxa"/>
            <w:tcBorders/>
            <w:shd w:fill="E0E0E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tired</w:t>
            </w:r>
          </w:p>
        </w:tc>
      </w:tr>
      <w:tr>
        <w:trPr>
          <w:cantSplit w:val="true"/>
        </w:trPr>
        <w:tc>
          <w:tcPr>
            <w:tcW w:w="432" w:type="dxa"/>
            <w:tcBorders/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50" w:type="dxa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  <w:tc>
          <w:tcPr>
            <w:tcW w:w="7344" w:type="dxa"/>
            <w:tcBorders/>
            <w:shd w:fill="E0E0E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e Member/AFP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1"/>
        <w:gridCol w:w="2784"/>
        <w:gridCol w:w="1213"/>
      </w:tblGrid>
      <w:tr>
        <w:trPr>
          <w:cantSplit w:val="true"/>
        </w:trPr>
        <w:tc>
          <w:tcPr>
            <w:tcW w:w="7091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Copy to International (e-mail duesquestions@cwa-union.org)</w:t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py to Local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LO-81 Revised 03/22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sectPr>
      <w:headerReference w:type="default" r:id="rId3"/>
      <w:type w:val="continuous"/>
      <w:pgSz w:w="12240" w:h="15840"/>
      <w:pgMar w:left="720" w:right="720" w:gutter="0" w:header="720" w:top="776" w:footer="0" w:bottom="432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41:00Z</dcterms:created>
  <dc:creator>Jesse</dc:creator>
  <dc:description/>
  <cp:keywords/>
  <dc:language>en-US</dc:language>
  <cp:lastModifiedBy>GC-Loaner</cp:lastModifiedBy>
  <cp:lastPrinted>2009-11-03T13:13:00Z</cp:lastPrinted>
  <dcterms:modified xsi:type="dcterms:W3CDTF">2022-03-09T14:22:00Z</dcterms:modified>
  <cp:revision>3</cp:revision>
  <dc:subject/>
  <dc:title> </dc:title>
</cp:coreProperties>
</file>