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1"/>
        <w:gridCol w:w="9315"/>
        <w:gridCol w:w="2944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970915" cy="502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Page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of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912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12"/>
      </w:tblGrid>
      <w:tr>
        <w:trPr>
          <w:cantSplit w:val="true"/>
        </w:trPr>
        <w:tc>
          <w:tcPr>
            <w:tcW w:w="14912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STANDARD DUES REPORT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7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608"/>
        <w:gridCol w:w="2008"/>
        <w:gridCol w:w="1864"/>
        <w:gridCol w:w="640"/>
        <w:gridCol w:w="5020"/>
      </w:tblGrid>
      <w:tr>
        <w:trPr>
          <w:trHeight w:val="75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 xml:space="preserve">Company Name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alary Information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 xml:space="preserve">Processing Unit Number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 xml:space="preserve">Street Address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1267686904"/>
            <w:bookmarkStart w:id="1" w:name="__Fieldmark__5_126768690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monthly</w:t>
            </w:r>
          </w:p>
        </w:tc>
        <w:tc>
          <w:tcPr>
            <w:tcW w:w="18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1267686904"/>
            <w:bookmarkStart w:id="3" w:name="__Fieldmark__6_126768690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semi-monthly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 xml:space="preserve">Local Number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rPr/>
            </w:pPr>
            <w:r>
              <w:rPr/>
              <w:t xml:space="preserve">City, State, ZIP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1267686904"/>
            <w:bookmarkStart w:id="5" w:name="__Fieldmark__9_126768690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weekly</w:t>
            </w:r>
          </w:p>
        </w:tc>
        <w:tc>
          <w:tcPr>
            <w:tcW w:w="18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1267686904"/>
            <w:bookmarkStart w:id="7" w:name="__Fieldmark__10_126768690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bi-weekly</w:t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/>
              <w:t xml:space="preserve">Dues Month &amp; Year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1267686904"/>
            <w:bookmarkStart w:id="9" w:name="__Fieldmark__12_126768690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hourly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080"/>
        <w:gridCol w:w="1088"/>
        <w:gridCol w:w="512"/>
        <w:gridCol w:w="416"/>
        <w:gridCol w:w="928"/>
        <w:gridCol w:w="1184"/>
        <w:gridCol w:w="1120"/>
        <w:gridCol w:w="992"/>
        <w:gridCol w:w="928"/>
        <w:gridCol w:w="985"/>
        <w:gridCol w:w="7"/>
        <w:gridCol w:w="1120"/>
        <w:gridCol w:w="2044"/>
      </w:tblGrid>
      <w:tr>
        <w:trPr>
          <w:trHeight w:val="338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cial Security Number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mployee’s Nam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yroll Number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urly Rate &amp; Base Hours or Base Wage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hly Dues Amount Deducted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hly Dues Deducted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ther Deductions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Deductions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33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mou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urs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tion Fee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e-up Due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vance Dues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bookmarkStart w:id="10" w:name="Text19"/>
            <w:bookmarkEnd w:id="10"/>
            <w:r>
              <w:rPr/>
              <w:t>age Tota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11" w:name="Text21_Copy_1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bookmarkStart w:id="12" w:name="Text22"/>
            <w:bookmarkEnd w:id="12"/>
            <w:r>
              <w:rPr/>
              <w:t>rand Total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bookmarkStart w:id="13" w:name="Text20_Copy_1"/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  <w:bookmarkEnd w:id="13"/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0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Please make checks payable to: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munications Workers of America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Mail check and report to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WA DUE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unTrust Bank</w:t>
      </w:r>
    </w:p>
    <w:p>
      <w:pPr>
        <w:pStyle w:val="Normal"/>
        <w:ind w:left="720" w:firstLine="720"/>
        <w:rPr/>
      </w:pPr>
      <w:r>
        <w:rPr>
          <w:b/>
        </w:rPr>
        <w:t>P.O. Box 79176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ltimore, MD 21279-9808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/>
      </w:pPr>
      <w:r>
        <w:rPr/>
        <w:t>Or e-mail to:  cwadues@cwa-union.org</w:t>
        <w:br/>
      </w:r>
    </w:p>
    <w:p>
      <w:pPr>
        <w:pStyle w:val="Normal"/>
        <w:ind w:firstLine="720"/>
        <w:rPr/>
      </w:pPr>
      <w:r>
        <w:rPr/>
        <w:t xml:space="preserve">Submitted by: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         Title: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                       Telephone Number: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 Date: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       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MLO-504</w:t>
      </w:r>
    </w:p>
    <w:p>
      <w:pPr>
        <w:pStyle w:val="Normal"/>
        <w:jc w:val="right"/>
        <w:rPr/>
      </w:pPr>
      <w:r>
        <w:rPr>
          <w:b/>
          <w:bCs/>
          <w:sz w:val="18"/>
        </w:rPr>
        <w:t>(04/16)</w:t>
      </w:r>
    </w:p>
    <w:sectPr>
      <w:headerReference w:type="default" r:id="rId3"/>
      <w:type w:val="continuous"/>
      <w:pgSz w:orient="landscape" w:w="15840" w:h="12240"/>
      <w:pgMar w:left="432" w:right="576" w:gutter="0" w:header="720" w:top="776" w:footer="0" w:bottom="576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6:00Z</dcterms:created>
  <dc:creator>Jesse</dc:creator>
  <dc:description/>
  <dc:language>en-US</dc:language>
  <cp:lastModifiedBy>Grace Comer</cp:lastModifiedBy>
  <cp:lastPrinted>2003-05-02T11:03:00Z</cp:lastPrinted>
  <dcterms:modified xsi:type="dcterms:W3CDTF">2016-11-02T18:56:00Z</dcterms:modified>
  <cp:revision>2</cp:revision>
  <dc:subject/>
  <dc:title/>
</cp:coreProperties>
</file>