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3"/>
        <w:gridCol w:w="6983"/>
      </w:tblGrid>
      <w:tr>
        <w:trPr>
          <w:trHeight w:val="1440" w:hRule="atLeast"/>
        </w:trPr>
        <w:tc>
          <w:tcPr>
            <w:tcW w:w="2123" w:type="dxa"/>
            <w:tcBorders/>
          </w:tcPr>
          <w:p>
            <w:pPr>
              <w:pStyle w:val="Normal"/>
              <w:rPr>
                <w:rFonts w:ascii="Calgary;Times New Roman" w:hAnsi="Calgary;Times New Roman" w:cs="Calgary;Times New Roman"/>
                <w:sz w:val="72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1176020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3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ommunications Workers of America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501 3</w:t>
            </w:r>
            <w:r>
              <w:rPr>
                <w:b w:val="false"/>
                <w:bCs w:val="false"/>
                <w:vertAlign w:val="superscript"/>
              </w:rPr>
              <w:t>rd</w:t>
            </w:r>
            <w:r>
              <w:rPr>
                <w:b w:val="false"/>
                <w:bCs w:val="false"/>
              </w:rPr>
              <w:t xml:space="preserve"> Street, NW</w:t>
            </w:r>
          </w:p>
          <w:p>
            <w:pPr>
              <w:pStyle w:val="Normal"/>
              <w:jc w:val="center"/>
              <w:rPr/>
            </w:pPr>
            <w:r>
              <w:rPr/>
              <w:t>Washington, DC 20001</w:t>
            </w:r>
          </w:p>
          <w:p>
            <w:pPr>
              <w:pStyle w:val="Normal"/>
              <w:jc w:val="center"/>
              <w:rPr/>
            </w:pPr>
            <w:r>
              <w:rPr/>
              <w:t>Attn:  Finance &amp; Membership Depart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 e-mail to:  </w:t>
            </w:r>
            <w:r>
              <w:rPr>
                <w:u w:val="single"/>
              </w:rPr>
              <w:t>duesquestions@cwa-union.org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EMBER STATUS CHANGE NOTIFICATION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MEMBER TO NON-MEMBER/AGENCY FEE PAYE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Company Nam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Local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P.U. Number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054"/>
        <w:gridCol w:w="913"/>
        <w:gridCol w:w="1123"/>
        <w:gridCol w:w="1950"/>
      </w:tblGrid>
      <w:tr>
        <w:trPr>
          <w:trHeight w:val="41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ial Security Number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w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Check One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tus Change Effective Date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lanation</w:t>
            </w:r>
          </w:p>
        </w:tc>
      </w:tr>
      <w:tr>
        <w:trPr>
          <w:trHeight w:val="41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mber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gen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e Payer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5_2035825998"/>
            <w:bookmarkStart w:id="1" w:name="__Fieldmark__5_2035825998"/>
            <w:bookmarkEnd w:id="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6_2035825998"/>
            <w:bookmarkStart w:id="3" w:name="__Fieldmark__6_2035825998"/>
            <w:bookmarkEnd w:id="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" w:name="__Fieldmark__11_2035825998"/>
            <w:bookmarkStart w:id="5" w:name="__Fieldmark__11_2035825998"/>
            <w:bookmarkEnd w:id="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" w:name="__Fieldmark__12_2035825998"/>
            <w:bookmarkStart w:id="7" w:name="__Fieldmark__12_2035825998"/>
            <w:bookmarkEnd w:id="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8" w:name="__Fieldmark__17_2035825998"/>
            <w:bookmarkStart w:id="9" w:name="__Fieldmark__17_2035825998"/>
            <w:bookmarkEnd w:id="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" w:name="__Fieldmark__18_2035825998"/>
            <w:bookmarkStart w:id="11" w:name="__Fieldmark__18_2035825998"/>
            <w:bookmarkEnd w:id="1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2" w:name="__Fieldmark__23_2035825998"/>
            <w:bookmarkStart w:id="13" w:name="__Fieldmark__23_2035825998"/>
            <w:bookmarkEnd w:id="1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24_2035825998"/>
            <w:bookmarkStart w:id="15" w:name="__Fieldmark__24_2035825998"/>
            <w:bookmarkEnd w:id="1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29_2035825998"/>
            <w:bookmarkStart w:id="17" w:name="__Fieldmark__29_2035825998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8" w:name="__Fieldmark__30_2035825998"/>
            <w:bookmarkStart w:id="19" w:name="__Fieldmark__30_2035825998"/>
            <w:bookmarkEnd w:id="1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0" w:name="__Fieldmark__35_2035825998"/>
            <w:bookmarkStart w:id="21" w:name="__Fieldmark__35_2035825998"/>
            <w:bookmarkEnd w:id="2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2" w:name="__Fieldmark__36_2035825998"/>
            <w:bookmarkStart w:id="23" w:name="__Fieldmark__36_2035825998"/>
            <w:bookmarkEnd w:id="2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4" w:name="__Fieldmark__41_2035825998"/>
            <w:bookmarkStart w:id="25" w:name="__Fieldmark__41_2035825998"/>
            <w:bookmarkEnd w:id="2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6" w:name="__Fieldmark__42_2035825998"/>
            <w:bookmarkStart w:id="27" w:name="__Fieldmark__42_2035825998"/>
            <w:bookmarkEnd w:id="2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8" w:name="__Fieldmark__47_2035825998"/>
            <w:bookmarkStart w:id="29" w:name="__Fieldmark__47_2035825998"/>
            <w:bookmarkEnd w:id="2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0" w:name="__Fieldmark__48_2035825998"/>
            <w:bookmarkStart w:id="31" w:name="__Fieldmark__48_2035825998"/>
            <w:bookmarkEnd w:id="3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2" w:name="__Fieldmark__53_2035825998"/>
            <w:bookmarkStart w:id="33" w:name="__Fieldmark__53_2035825998"/>
            <w:bookmarkEnd w:id="3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4" w:name="__Fieldmark__54_2035825998"/>
            <w:bookmarkStart w:id="35" w:name="__Fieldmark__54_2035825998"/>
            <w:bookmarkEnd w:id="3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6" w:name="__Fieldmark__59_2035825998"/>
            <w:bookmarkStart w:id="37" w:name="__Fieldmark__59_2035825998"/>
            <w:bookmarkEnd w:id="3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8" w:name="__Fieldmark__60_2035825998"/>
            <w:bookmarkStart w:id="39" w:name="__Fieldmark__60_2035825998"/>
            <w:bookmarkEnd w:id="3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0" w:name="__Fieldmark__65_2035825998"/>
            <w:bookmarkStart w:id="41" w:name="__Fieldmark__65_2035825998"/>
            <w:bookmarkEnd w:id="4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2" w:name="__Fieldmark__66_2035825998"/>
            <w:bookmarkStart w:id="43" w:name="__Fieldmark__66_2035825998"/>
            <w:bookmarkEnd w:id="4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4" w:name="__Fieldmark__71_2035825998"/>
            <w:bookmarkStart w:id="45" w:name="__Fieldmark__71_2035825998"/>
            <w:bookmarkEnd w:id="4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6" w:name="__Fieldmark__72_2035825998"/>
            <w:bookmarkStart w:id="47" w:name="__Fieldmark__72_2035825998"/>
            <w:bookmarkEnd w:id="4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8" w:name="__Fieldmark__77_2035825998"/>
            <w:bookmarkStart w:id="49" w:name="__Fieldmark__77_2035825998"/>
            <w:bookmarkEnd w:id="4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0" w:name="__Fieldmark__78_2035825998"/>
            <w:bookmarkStart w:id="51" w:name="__Fieldmark__78_2035825998"/>
            <w:bookmarkEnd w:id="5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2" w:name="__Fieldmark__83_2035825998"/>
            <w:bookmarkStart w:id="53" w:name="__Fieldmark__83_2035825998"/>
            <w:bookmarkEnd w:id="5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4" w:name="__Fieldmark__84_2035825998"/>
            <w:bookmarkStart w:id="55" w:name="__Fieldmark__84_2035825998"/>
            <w:bookmarkEnd w:id="5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6" w:name="__Fieldmark__89_2035825998"/>
            <w:bookmarkStart w:id="57" w:name="__Fieldmark__89_2035825998"/>
            <w:bookmarkEnd w:id="5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8" w:name="__Fieldmark__90_2035825998"/>
            <w:bookmarkStart w:id="59" w:name="__Fieldmark__90_2035825998"/>
            <w:bookmarkEnd w:id="5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0" w:name="__Fieldmark__95_2035825998"/>
            <w:bookmarkStart w:id="61" w:name="__Fieldmark__95_2035825998"/>
            <w:bookmarkEnd w:id="6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2" w:name="__Fieldmark__96_2035825998"/>
            <w:bookmarkStart w:id="63" w:name="__Fieldmark__96_2035825998"/>
            <w:bookmarkEnd w:id="6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4" w:name="__Fieldmark__101_2035825998"/>
            <w:bookmarkStart w:id="65" w:name="__Fieldmark__101_2035825998"/>
            <w:bookmarkEnd w:id="6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6" w:name="__Fieldmark__102_2035825998"/>
            <w:bookmarkStart w:id="67" w:name="__Fieldmark__102_2035825998"/>
            <w:bookmarkEnd w:id="6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8" w:name="__Fieldmark__107_2035825998"/>
            <w:bookmarkStart w:id="69" w:name="__Fieldmark__107_2035825998"/>
            <w:bookmarkEnd w:id="6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0" w:name="__Fieldmark__108_2035825998"/>
            <w:bookmarkStart w:id="71" w:name="__Fieldmark__108_2035825998"/>
            <w:bookmarkEnd w:id="7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2" w:name="__Fieldmark__113_2035825998"/>
            <w:bookmarkStart w:id="73" w:name="__Fieldmark__113_2035825998"/>
            <w:bookmarkEnd w:id="7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4" w:name="__Fieldmark__114_2035825998"/>
            <w:bookmarkStart w:id="75" w:name="__Fieldmark__114_2035825998"/>
            <w:bookmarkEnd w:id="7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6" w:name="__Fieldmark__119_2035825998"/>
            <w:bookmarkStart w:id="77" w:name="__Fieldmark__119_2035825998"/>
            <w:bookmarkEnd w:id="7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8" w:name="__Fieldmark__120_2035825998"/>
            <w:bookmarkStart w:id="79" w:name="__Fieldmark__120_2035825998"/>
            <w:bookmarkEnd w:id="7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WE REQUEST AND AUTHORIZE CWA INTERNATIONAL HEADQUARTERS TO RECORD THE CHANGES IN MEMBERSHIP STATUS NO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ed By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  <w:t xml:space="preserve">Title: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 xml:space="preserve">Date: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nowledged By:  ___________________</w:t>
        <w:tab/>
        <w:t>Title: __________________   Date: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es:</w:t>
      </w:r>
    </w:p>
    <w:p>
      <w:pPr>
        <w:pStyle w:val="Normal"/>
        <w:rPr/>
      </w:pPr>
      <w:r>
        <w:rPr/>
        <w:t xml:space="preserve">International (e-mail </w:t>
      </w:r>
      <w:hyperlink r:id="rId3">
        <w:r>
          <w:rPr>
            <w:rStyle w:val="InternetLink"/>
          </w:rPr>
          <w:t>duesquestions@cwa-union.org</w:t>
        </w:r>
      </w:hyperlink>
      <w:r>
        <w:rPr/>
        <w:t>)</w:t>
      </w:r>
    </w:p>
    <w:p>
      <w:pPr>
        <w:pStyle w:val="Normal"/>
        <w:rPr/>
      </w:pPr>
      <w:r>
        <w:rPr/>
        <w:t>Local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MLO-120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(04/16)</w:t>
      </w:r>
    </w:p>
    <w:sectPr>
      <w:headerReference w:type="default" r:id="rId4"/>
      <w:type w:val="continuous"/>
      <w:pgSz w:w="12240" w:h="15840"/>
      <w:pgMar w:left="1800" w:right="1800" w:gutter="0" w:header="72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uesquestions@cwa-unio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8:51:00Z</dcterms:created>
  <dc:creator>CWA HQ</dc:creator>
  <dc:description/>
  <dc:language>en-US</dc:language>
  <cp:lastModifiedBy>Grace Comer</cp:lastModifiedBy>
  <cp:lastPrinted>2016-11-02T14:52:00Z</cp:lastPrinted>
  <dcterms:modified xsi:type="dcterms:W3CDTF">2016-11-02T19:02:00Z</dcterms:modified>
  <cp:revision>6</cp:revision>
  <dc:subject/>
  <dc:title/>
</cp:coreProperties>
</file>