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200"/>
      </w:tblGrid>
      <w:tr>
        <w:trPr>
          <w:trHeight w:val="1080" w:hRule="atLeast"/>
        </w:trPr>
        <w:tc>
          <w:tcPr>
            <w:tcW w:w="1652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CERTIFICATION </w:t>
            </w:r>
            <w:r>
              <w:rPr>
                <w:sz w:val="28"/>
                <w:szCs w:val="24"/>
              </w:rPr>
              <w:t xml:space="preserve">FOR CHANGE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 w:val="28"/>
                <w:szCs w:val="24"/>
              </w:rPr>
              <w:t>IN DUES DE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  Local Number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 Employer/P.U. Number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</w:r>
      <w:r>
        <w:rPr>
          <w:sz w:val="20"/>
          <w:szCs w:val="20"/>
        </w:rPr>
        <w:t xml:space="preserve">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3_3126309385"/>
      <w:bookmarkStart w:id="1" w:name="__Fieldmark__3_312630938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ll PU’s within the Lo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 Current Dues Rate (if necessary show as an attachment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New Dues Rate (if necessary show as an attachment)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Number of deductions to be certified per year (ie., 52, 48, 26, 24, 12)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ate new dues rate goes into effect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7.  Name, title and address of company official to whom dues certification letter is to be directed </w:t>
      </w:r>
      <w:r>
        <w:rPr>
          <w:i/>
        </w:rPr>
        <w:t xml:space="preserve">(if </w:t>
      </w:r>
      <w:r>
        <w:rPr>
          <w:i/>
          <w:u w:val="single"/>
        </w:rPr>
        <w:t>all PU’s</w:t>
      </w:r>
      <w:r>
        <w:rPr>
          <w:i/>
        </w:rPr>
        <w:t xml:space="preserve"> are effected, attach a separate sheet with all contact information for each company):</w:t>
      </w:r>
      <w:r>
        <w:rPr/>
        <w:br/>
      </w:r>
    </w:p>
    <w:p>
      <w:pPr>
        <w:pStyle w:val="Normal"/>
        <w:ind w:firstLine="720"/>
        <w:rPr>
          <w:u w:val="single"/>
        </w:rPr>
      </w:pPr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firstLine="720"/>
        <w:rPr>
          <w:u w:val="singl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firstLine="720"/>
        <w:rPr>
          <w:u w:val="singl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firstLine="720"/>
        <w:rPr>
          <w:u w:val="single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8.  Please indicate if initiation fee is to be certified and the amount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/>
      </w:pPr>
      <w:r>
        <w:rPr/>
        <w:t>(*Initiation fee established by the Local shall not be less than two dollars ($2.00) nor more than five dollars ($5.00), without approval of the Executive Boar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f your bylaws stipulate the amount of dues and /or initiation fee to be paid, please attach appropriate amendment to Local bylaws.  If your bylaws do not require an amendment, on what date did the membership vote a change in the dues structur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m Completed by (name/title)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ct Approval:</w:t>
      </w:r>
      <w:r>
        <w:rPr>
          <w:u w:val="single"/>
        </w:rPr>
        <w:tab/>
        <w:tab/>
        <w:tab/>
        <w:tab/>
      </w:r>
      <w:r>
        <w:rPr/>
        <w:t>Signature:___________________________</w:t>
      </w:r>
      <w:r>
        <w:rPr>
          <w:u w:val="single"/>
        </w:rPr>
        <w:t xml:space="preserve">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Title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  <w:szCs w:val="16"/>
        </w:rPr>
        <w:t>THESE FORMS SHOULD BE MAILED IN ACCORDANCE WITH THE PROCEDURES ESTABLISHED IN YOUR DISTRICT.  IF IN DOUBT, CONTACT YOUR DISTRICT OFFICE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national (original after District approva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trict (copy)</w:t>
        <w:tab/>
        <w:tab/>
        <w:tab/>
        <w:tab/>
        <w:tab/>
        <w:tab/>
        <w:tab/>
        <w:tab/>
        <w:tab/>
        <w:t>MLO-111</w:t>
      </w:r>
    </w:p>
    <w:p>
      <w:pPr>
        <w:pStyle w:val="Normal"/>
        <w:rPr/>
      </w:pPr>
      <w:r>
        <w:rPr>
          <w:sz w:val="18"/>
          <w:szCs w:val="18"/>
        </w:rPr>
        <w:t>Local (copy)</w:t>
        <w:tab/>
        <w:tab/>
        <w:tab/>
        <w:tab/>
        <w:tab/>
        <w:tab/>
        <w:tab/>
        <w:tab/>
        <w:tab/>
        <w:t>(04/16)</w:t>
      </w:r>
    </w:p>
    <w:sectPr>
      <w:headerReference w:type="default" r:id="rId3"/>
      <w:type w:val="continuous"/>
      <w:pgSz w:w="12240" w:h="15840"/>
      <w:pgMar w:left="1800" w:right="1800" w:gutter="0" w:header="720" w:top="1440" w:footer="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54:00Z</dcterms:created>
  <dc:creator>CWA HQ</dc:creator>
  <dc:description/>
  <cp:keywords/>
  <dc:language>en-US</dc:language>
  <cp:lastModifiedBy>IT</cp:lastModifiedBy>
  <cp:lastPrinted>2016-03-28T10:27:00Z</cp:lastPrinted>
  <dcterms:modified xsi:type="dcterms:W3CDTF">2016-03-28T14:28:00Z</dcterms:modified>
  <cp:revision>4</cp:revision>
  <dc:subject/>
  <dc:title> </dc:title>
</cp:coreProperties>
</file>