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6881"/>
      </w:tblGrid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116330" cy="57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QUEST FOR ORGANIZING FUNDS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ocal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m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sition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dress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hone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.  Description of Organizing Targe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ame of employer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 xml:space="preserve">Description of unit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 xml:space="preserve">Number of worker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 xml:space="preserve">Previous organizing history (CWA or other unions)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.    Current effor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umber of active organizing committee members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Approximate number on committee who are doing the following: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Attending meetings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Talking union at work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Preparing handbills, newsletters, etc.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Making phone calls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oing house visits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c.   Current campaign stage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.    Local Involvemen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.   Describe current level of local involvement in the campaign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firstLine="345"/>
        <w:rPr>
          <w:sz w:val="22"/>
        </w:rPr>
      </w:pPr>
      <w:r>
        <w:rPr>
          <w:sz w:val="22"/>
        </w:rPr>
        <w:t xml:space="preserve">1.   How many people from local are helping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escribe resources (money, office, phones, etc.) local has committed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at is local committed to do throughout rest of this effor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ab/>
        <w:t xml:space="preserve">1.    People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Resources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IV.    Budget Reques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.     How many months: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b.     Campaign goals for each month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.     Cost per month with description of principal items including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1. For lost-time, indicate name, how time would be spent, full or part-time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(hourly, daily, etc.):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2160" w:hanging="0"/>
        <w:rPr>
          <w:sz w:val="22"/>
          <w:u w:val="single"/>
        </w:rPr>
      </w:pPr>
      <w:r>
        <w:rPr>
          <w:sz w:val="22"/>
        </w:rPr>
        <w:tab/>
        <w:tab/>
        <w:tab/>
        <w:tab/>
        <w:t>Monthly total $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21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2160" w:hanging="720"/>
        <w:rPr>
          <w:sz w:val="22"/>
        </w:rPr>
      </w:pPr>
      <w:r>
        <w:rPr>
          <w:sz w:val="22"/>
        </w:rPr>
        <w:t xml:space="preserve">For mailings, postage – number per month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5040" w:hanging="0"/>
        <w:rPr>
          <w:sz w:val="22"/>
          <w:u w:val="single"/>
        </w:rPr>
      </w:pPr>
      <w:r>
        <w:rPr>
          <w:sz w:val="22"/>
        </w:rPr>
        <w:t>Monthly total $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3.  Detail meeting expenses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5040" w:hanging="0"/>
        <w:rPr>
          <w:sz w:val="22"/>
          <w:u w:val="single"/>
        </w:rPr>
      </w:pPr>
      <w:r>
        <w:rPr>
          <w:sz w:val="22"/>
        </w:rPr>
        <w:t>Monthly total $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4.  Other expenses: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Monthly total $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5.     Total Per Month:</w:t>
        <w:tab/>
        <w:tab/>
        <w:tab/>
        <w:tab/>
        <w:t xml:space="preserve">         $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orm 8</w:t>
        <w:br/>
        <w:t>Rev. 04/16</w:t>
      </w:r>
    </w:p>
    <w:sectPr>
      <w:type w:val="continuous"/>
      <w:pgSz w:w="12240" w:h="15840"/>
      <w:pgMar w:left="1800" w:right="1800" w:gutter="0" w:header="0" w:top="108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7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50"/>
        </w:tabs>
        <w:ind w:left="2550" w:hanging="39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216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7:00Z</dcterms:created>
  <dc:creator>CWA HQ</dc:creator>
  <dc:description/>
  <dc:language>en-US</dc:language>
  <cp:lastModifiedBy>IT</cp:lastModifiedBy>
  <dcterms:modified xsi:type="dcterms:W3CDTF">2016-03-23T12:18:00Z</dcterms:modified>
  <cp:revision>4</cp:revision>
  <dc:subject/>
  <dc:title>ORGANIZING</dc:title>
</cp:coreProperties>
</file>