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380"/>
      </w:tblGrid>
      <w:tr>
        <w:trPr>
          <w:trHeight w:val="1168" w:hRule="atLeast"/>
          <w:cantSplit w:val="true"/>
        </w:trPr>
        <w:tc>
          <w:tcPr>
            <w:tcW w:w="23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056640" cy="5422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ROGRESS REPO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any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ity/St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duct / Service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tential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-PLANT COMMITTEE:  # Activ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# Trained:  Now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Futur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re there one (1) or more committee members in each section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0" w:name="__Fieldmark__8_414229628"/>
      <w:bookmarkStart w:id="1" w:name="__Fieldmark__8_414229628"/>
      <w:bookmarkEnd w:id="1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2" w:name="__Fieldmark__9_414229628"/>
      <w:bookmarkStart w:id="3" w:name="__Fieldmark__9_414229628"/>
      <w:bookmarkEnd w:id="3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GANIZING ACTIVITIES THIS MONTH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Number of Meetings Held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nd Bill Distributions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Mailings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ouse Calls Made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Reacti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4" w:name="__Fieldmark__14_414229628"/>
      <w:bookmarkStart w:id="5" w:name="__Fieldmark__14_414229628"/>
      <w:bookmarkEnd w:id="5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oo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6" w:name="__Fieldmark__15_414229628"/>
      <w:bookmarkStart w:id="7" w:name="__Fieldmark__15_414229628"/>
      <w:bookmarkEnd w:id="7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a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8" w:name="__Fieldmark__16_414229628"/>
      <w:bookmarkStart w:id="9" w:name="__Fieldmark__16_414229628"/>
      <w:bookmarkEnd w:id="9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-S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 Petition Filed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ther Unions Involved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-CWA Issues Being Used: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WA Staff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Local Number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DOP Number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Form 4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Rev. 04/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33:00Z</dcterms:created>
  <dc:creator>IT</dc:creator>
  <dc:description/>
  <dc:language>en-US</dc:language>
  <cp:lastModifiedBy>IT</cp:lastModifiedBy>
  <dcterms:modified xsi:type="dcterms:W3CDTF">2016-03-23T14:33:00Z</dcterms:modified>
  <cp:revision>2</cp:revision>
  <dc:subject/>
  <dc:title/>
</cp:coreProperties>
</file>