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ECERTIFICATION: AN EARLY WARNING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EMI-ANNUALL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ca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mploy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t Description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ract Expiration Dat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in Bargaining Uni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of Member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of Stewards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of last Steward Training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Worksite Meetings Held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9_1747055680"/>
      <w:bookmarkStart w:id="1" w:name="__Fieldmark__9_1747055680"/>
      <w:bookmarkEnd w:id="1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10_1747055680"/>
      <w:bookmarkStart w:id="3" w:name="__Fieldmark__10_1747055680"/>
      <w:bookmarkEnd w:id="3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cribe Other Meeting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contract expires within 6 months, describe contract preparation (surveys, meetings, discussion of key issues, etc.)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cribe any signs of dissatisfaction (drop-outs, leaders quit, management campaign)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we be doing anything else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14_1747055680"/>
      <w:bookmarkStart w:id="5" w:name="__Fieldmark__14_1747055680"/>
      <w:bookmarkEnd w:id="5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15_1747055680"/>
      <w:bookmarkStart w:id="7" w:name="__Fieldmark__15_1747055680"/>
      <w:bookmarkEnd w:id="7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es, what?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no, why?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WA Staff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Form 10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v. 04/16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5:00Z</dcterms:created>
  <dc:creator>IT</dc:creator>
  <dc:description/>
  <dc:language>en-US</dc:language>
  <cp:lastModifiedBy>IT</cp:lastModifiedBy>
  <dcterms:modified xsi:type="dcterms:W3CDTF">2016-03-23T14:42:00Z</dcterms:modified>
  <cp:revision>1</cp:revision>
  <dc:subject/>
  <dc:title/>
</cp:coreProperties>
</file>