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380"/>
      </w:tblGrid>
      <w:tr>
        <w:trPr>
          <w:trHeight w:val="900" w:hRule="atLeast"/>
          <w:cantSplit w:val="true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56640" cy="542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EPRESENTATION AUTHORIZATION CAR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 ______________________________________________________________________</w:t>
        <w:br/>
        <w:t xml:space="preserve">                (Please Print)  First                 Middle                       La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: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tre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ity                                                  State                                    ZI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Phone: __________________________  Home Phone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l Phone:  ___________________________ E-Mail: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an Employee of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b Title ________________________Department___________________ Section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I hereby designate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ommunications Workers of Amer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 my collective bargaining representati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_________________________  Signature _______________________________________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SENATION AUTHORIZATION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Form 0-100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v. 04/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53:00Z</dcterms:created>
  <dc:creator>IT</dc:creator>
  <dc:description/>
  <dc:language>en-US</dc:language>
  <cp:lastModifiedBy>IT</cp:lastModifiedBy>
  <dcterms:modified xsi:type="dcterms:W3CDTF">2016-03-23T14:53:00Z</dcterms:modified>
  <cp:revision>2</cp:revision>
  <dc:subject/>
  <dc:title/>
</cp:coreProperties>
</file>