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982"/>
      </w:tblGrid>
      <w:tr>
        <w:trPr/>
        <w:tc>
          <w:tcPr>
            <w:tcW w:w="150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814705" cy="422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85" r="-4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2" w:type="dxa"/>
            <w:tcBorders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WA STRIKE COUNSELLORS’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ATA AND RECOMMEND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DENTIAL INFORM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lease Pri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, THE UNDERSIGNED, HAVE DONE THE FOLLOWING…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948"/>
      </w:tblGrid>
      <w:tr>
        <w:trPr>
          <w:cantSplit w:val="true"/>
        </w:trPr>
        <w:tc>
          <w:tcPr>
            <w:tcW w:w="690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)  Attempted to get credit for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</w:t>
            </w:r>
            <w:r>
              <w:rPr>
                <w:sz w:val="18"/>
              </w:rPr>
              <w:t>(Member Name)                                                                   (Local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     </w:t>
      </w:r>
      <w:r>
        <w:rPr>
          <w:sz w:val="20"/>
        </w:rPr>
        <w:t xml:space="preserve">Results of the attempt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2)   Attempted to get a moratorium or extension on member’s credit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3)  Attempted to obtain temporary employment for the member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4)  We recommend the following in this case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unsellor _______________________________________Date_______________Time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unsellor _______________________________________Date_______________Time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unsellor _______________________________________Date_______________Time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DFR-5-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. 04/16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16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8:00Z</dcterms:created>
  <dc:creator>IT</dc:creator>
  <dc:description/>
  <dc:language>en-US</dc:language>
  <cp:lastModifiedBy>IT</cp:lastModifiedBy>
  <cp:lastPrinted>2016-03-30T14:45:00Z</cp:lastPrinted>
  <dcterms:modified xsi:type="dcterms:W3CDTF">2016-04-19T13:18:00Z</dcterms:modified>
  <cp:revision>2</cp:revision>
  <dc:subject/>
  <dc:title/>
</cp:coreProperties>
</file>