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ear [employ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 understand that [company] uses Company internal communications systems [NOTE: may want to specify which] to solicit contributions to [name of employer PAC] and also provides for its executive and administrative personnel the opportunity to contribute to [name of employer PAC] through a payroll deduction system.  The Union requests the same opportunity in order to solicit and facilitate contributions by its members employed by [company] to the CWA Committee on Political Education Political Contributions Committee (CWA COPE PCC).  The Company is obligated to comply with this request by the Federal Election Campaign Act, which provides, at 2 U.S.C. § 441b(b)(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withstanding any other law, any method of soliciting voluntary contributions or of facilitating the making of voluntary contributions to a separate segregated fund established by a corporation, permitted by law to corporations with regard to stockholders and executive or administrative personnel, shall also be permitted to labor organizations with regard to their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ECA imposes this legal requirement upon corporations to provide an equivalent PAC solicitation and collection means to a union representing any of its employees independently of both the parties' collective bargaining agreement and any rights or obligations otherwise under the National Labor Relations Act.  Neither the collective bargaining agreement nor the NLRA permits a corporation to decline to comply with or to subject its obligation to collective bargain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applicable Federal Election Commission regulation, 11 C.F.R. § 114.5(k), further specifies that whatever method the corporation uses to solicit from its executive and administrative personnel "shall be made available on the written request of the labor organization and at a cost sufficient only to reimburse the corporation for the expenses incurred thereby."  This requirement covers "a payroll deduction plan, check-off system or other plan which deducts contributions from the dividend or payroll checks of stockholders or executive or administrative personnel."  If the corporation uses a computer for solicitation of communications with such individuals, then upon the union's written request the corporation must "program its computer to enable the labor organization to communicate to its members" for PAC solicitations as well.  And, if the corporation uses its facilities such as meeting space for solicitations, then upon the union's written request it must provide the same facility use to the union for its own solicitations.  In each instance the union must reimburse the corporation for the actual expenses incurred in providing the same service or access to the union as the corporation itself employ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is letter constitutes the Union's written request that [employer name] provide the Union with the same access to the internal communications system and the payroll deduction system that the Company utilizes to solicit and collect PAC contributions from its executive and administrative personnel.  The Union stands ready to pay for the actual expenses incurred by [employer name] in providing this access.  I request that we meet at the earliest opportunity to discuss how to implement this system.</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for your consid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48:00Z</dcterms:created>
  <dc:creator>KWEST</dc:creator>
  <dc:description/>
  <dc:language>en-US</dc:language>
  <cp:lastModifiedBy>KWEST</cp:lastModifiedBy>
  <dcterms:modified xsi:type="dcterms:W3CDTF">2003-11-19T16:51:00Z</dcterms:modified>
  <cp:revision>2</cp:revision>
  <dc:subject/>
  <dc:title>Dear [employer]:</dc:title>
</cp:coreProperties>
</file>