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drawing>
          <wp:inline distT="0" distB="0" distL="0" distR="0">
            <wp:extent cx="568325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CWA Retired Members’ Chap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Officer Upd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bmitted by________________________________________________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Title _____________________________________     Date 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ollowing are changes to chapter officer(s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"/>
        <w:gridCol w:w="2520"/>
        <w:gridCol w:w="20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Remove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>Ad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icer Title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p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e Phone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Phone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"/>
        <w:gridCol w:w="2520"/>
        <w:gridCol w:w="20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Remove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>Ad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icer Title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p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e Phone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Phone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"/>
        <w:gridCol w:w="2520"/>
        <w:gridCol w:w="20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Remove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>Ad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icer Title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p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e Phone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Phone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</w:t>
            </w:r>
          </w:p>
        </w:tc>
      </w:tr>
    </w:tbl>
    <w:p>
      <w:pPr>
        <w:pStyle w:val="Normal"/>
        <w:tabs>
          <w:tab w:val="clear" w:pos="720"/>
          <w:tab w:val="left" w:pos="3756" w:leader="none"/>
        </w:tabs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2092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il, fax or email to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WA Retired Members’ Council, 501 3</w:t>
      </w:r>
      <w:r>
        <w:rPr>
          <w:rFonts w:cs="Times New Roman" w:ascii="Times New Roman" w:hAnsi="Times New Roman"/>
          <w:i/>
          <w:vertAlign w:val="superscript"/>
        </w:rPr>
        <w:t>rd</w:t>
      </w:r>
      <w:r>
        <w:rPr>
          <w:rFonts w:cs="Times New Roman" w:ascii="Times New Roman" w:hAnsi="Times New Roman"/>
          <w:i/>
        </w:rPr>
        <w:t xml:space="preserve"> St, NW, Washington, DC  20001-2797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ax 202-434-1481, </w:t>
      </w:r>
      <w:hyperlink r:id="rId3">
        <w:r>
          <w:rPr>
            <w:rStyle w:val="InternetLink"/>
            <w:rFonts w:cs="Times New Roman" w:ascii="Times New Roman" w:hAnsi="Times New Roman"/>
            <w:i/>
          </w:rPr>
          <w:t>cmason@cwa-union.org</w:t>
        </w:r>
      </w:hyperlink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MC use only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e request received __________   Date records updated   ____________ Comments ____________________________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Revised 10-17-1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RMC - 08</w:t>
      </w:r>
    </w:p>
    <w:sectPr>
      <w:type w:val="nextPage"/>
      <w:pgSz w:w="12240" w:h="15840"/>
      <w:pgMar w:left="144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lbertus Medium" w:hAnsi="Albertus Medium" w:eastAsia="Times New Roman" w:cs="Albertus Medium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mason@cwa-union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33:00Z</dcterms:created>
  <dc:creator>hgibson</dc:creator>
  <dc:description/>
  <cp:keywords/>
  <dc:language>en-US</dc:language>
  <cp:lastModifiedBy>Laura Reynolds</cp:lastModifiedBy>
  <cp:lastPrinted>2016-10-17T08:43:00Z</cp:lastPrinted>
  <dcterms:modified xsi:type="dcterms:W3CDTF">2016-10-17T12:46:00Z</dcterms:modified>
  <cp:revision>8</cp:revision>
  <dc:subject/>
  <dc:title>CWA RETIRED MEMBERS’ CHAPTER</dc:title>
</cp:coreProperties>
</file>